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2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Дубровского поселков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"О бюджете </w:t>
      </w:r>
      <w:r>
        <w:rPr>
          <w:rStyle w:val="FontStyle38"/>
        </w:rPr>
        <w:t xml:space="preserve">Дубровского город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rStyle w:val="FontStyle38"/>
        </w:rPr>
        <w:t>Дубровского муниципального района Брян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 2026 год и на плановый период 2027 и 2028 годы"                                                                                            от  «17»декабря 2025 года №4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рматив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я доходов  между бюджетом Дубровского городского поселения Дубровского муниципального района Брянской области </w:t>
      </w:r>
    </w:p>
    <w:p>
      <w:pPr>
        <w:pStyle w:val="Normal"/>
        <w:jc w:val="center"/>
        <w:rPr/>
      </w:pPr>
      <w:r>
        <w:rPr>
          <w:sz w:val="28"/>
          <w:szCs w:val="28"/>
        </w:rPr>
        <w:t>на 2026 год и на плановый период 2027 и 2028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33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распреде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 бюджет Дубровского городского поселения Дубровского муниципального района Брянской области 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в %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 получателями средств бюджетов городских поселений 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ежи, взимаемые организациями городских поселений за выполнение определенных функций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оходы от денежных взысканий (штрафов),  поступающие в счёт погашения задолженности образовавшейся до 1 января 2020 года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 зачисляемые в бюджеты городских поселений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поселений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4:13:00Z</dcterms:created>
  <dc:creator>OEM_USER</dc:creator>
  <dc:description/>
  <cp:keywords/>
  <dc:language>en-US</dc:language>
  <cp:lastModifiedBy>Пользователь</cp:lastModifiedBy>
  <cp:lastPrinted>2019-12-30T14:21:00Z</cp:lastPrinted>
  <dcterms:modified xsi:type="dcterms:W3CDTF">2025-12-30T08:14:00Z</dcterms:modified>
  <cp:revision>79</cp:revision>
  <dc:subject/>
  <dc:title>                                                                                                      Приложение №1</dc:title>
</cp:coreProperties>
</file>